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85"/>
        <w:gridCol w:w="1875"/>
        <w:gridCol w:w="2025"/>
        <w:gridCol w:w="3360"/>
      </w:tblGrid>
      <w:tr>
        <w:trPr/>
        <w:tc>
          <w:tcPr>
            <w:tcW w:w="2985" w:type="dxa"/>
            <w:tcBorders/>
          </w:tcPr>
          <w:p>
            <w:pPr>
              <w:pStyle w:val="Normal1"/>
              <w:tabs>
                <w:tab w:val="clear" w:pos="720"/>
                <w:tab w:val="center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pacing w:lineRule="auto" w:line="254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</w:tcPr>
          <w:p>
            <w:pPr>
              <w:pStyle w:val="Normal1"/>
              <w:tabs>
                <w:tab w:val="clear" w:pos="720"/>
                <w:tab w:val="center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</w:tcPr>
          <w:p>
            <w:pPr>
              <w:pStyle w:val="Normal1"/>
              <w:tabs>
                <w:tab w:val="clear" w:pos="720"/>
                <w:tab w:val="center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1"/>
              <w:tabs>
                <w:tab w:val="clear" w:pos="720"/>
                <w:tab w:val="center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anchor behindDoc="0" distT="6350" distB="6350" distL="0" distR="635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0</wp:posOffset>
                  </wp:positionV>
                  <wp:extent cx="1737360" cy="903605"/>
                  <wp:effectExtent l="0" t="0" r="0" b="0"/>
                  <wp:wrapSquare wrapText="bothSides"/>
                  <wp:docPr id="2" name="_tx_id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_tx_id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tabs>
          <w:tab w:val="center" w:pos="4513" w:leader="none"/>
          <w:tab w:val="right" w:pos="902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1"/>
        <w:gridCol w:w="3051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r Philip Curri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r Ivan Ling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r Justin Ng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FF"/>
                <w:sz w:val="16"/>
                <w:szCs w:val="16"/>
              </w:rPr>
              <w:t>Cardiologist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FF"/>
                <w:sz w:val="16"/>
                <w:szCs w:val="16"/>
              </w:rPr>
              <w:t>Respiratory &amp;   Sleep Physician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513" w:leader="none"/>
                <w:tab w:val="right" w:pos="9026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80FF"/>
                <w:sz w:val="16"/>
                <w:szCs w:val="16"/>
              </w:rPr>
              <w:t>Respiratory &amp;   Sleep Physician</w:t>
            </w:r>
          </w:p>
        </w:tc>
      </w:tr>
    </w:tbl>
    <w:p>
      <w:pPr>
        <w:pStyle w:val="Header"/>
        <w:tabs>
          <w:tab w:val="center" w:pos="4513" w:leader="none"/>
          <w:tab w:val="right" w:pos="902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4513" w:leader="none"/>
          <w:tab w:val="right" w:pos="9026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</w:tabs>
        <w:rPr/>
      </w:pP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P: 1300 130 930                           F: (08) 93895322 </w:t>
      </w:r>
      <w:r>
        <w:rPr>
          <w:b/>
          <w:bCs/>
        </w:rPr>
        <w:t xml:space="preserve">                              E: reception@sleepcrs.net.au</w:t>
      </w:r>
      <w:r>
        <w:rPr>
          <w:sz w:val="10"/>
          <w:szCs w:val="10"/>
        </w:rPr>
        <w:t xml:space="preserve">           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spacing w:before="120" w:after="0"/>
        <w:rPr>
          <w:color w:val="1F4E79"/>
          <w:sz w:val="10"/>
          <w:szCs w:val="10"/>
        </w:rPr>
      </w:pPr>
      <w:r>
        <w:rPr>
          <w:rFonts w:eastAsia="Arial"/>
          <w:color w:val="1F4E79"/>
          <w:sz w:val="10"/>
          <w:szCs w:val="10"/>
        </w:rPr>
        <w:t xml:space="preserve">                                                                          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spacing w:before="120" w:after="0"/>
        <w:jc w:val="center"/>
        <w:rPr>
          <w:b/>
          <w:b/>
          <w:bCs/>
          <w:color w:val="1F4E79"/>
          <w:sz w:val="20"/>
          <w:szCs w:val="20"/>
        </w:rPr>
      </w:pPr>
      <w:r>
        <w:rPr>
          <w:b/>
          <w:bCs/>
          <w:color w:val="1F4E79"/>
          <w:sz w:val="20"/>
          <w:szCs w:val="20"/>
        </w:rPr>
        <w:t>PLEASE BRING THIS REFERRAL TO YOUR APPOINTMENT</w:t>
      </w:r>
    </w:p>
    <w:p>
      <w:pPr>
        <w:pStyle w:val="Normal"/>
        <w:widowControl w:val="false"/>
        <w:autoSpaceDE w:val="false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color w:val="002060"/>
          <w:lang w:val="en-US"/>
        </w:rPr>
        <w:t>Patient Details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6082C"/>
          <w:sz w:val="20"/>
          <w:szCs w:val="20"/>
        </w:rPr>
        <w:t>Re: Name: [PAT_FIRSTNAME] [PAT_SURNAME]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Address: </w:t>
      </w:r>
      <w:r>
        <w:rPr>
          <w:sz w:val="20"/>
          <w:szCs w:val="20"/>
        </w:rPr>
        <w:t xml:space="preserve">[PAT_HOME_STREET] </w:t>
      </w:r>
    </w:p>
    <w:p>
      <w:pPr>
        <w:pStyle w:val="Default"/>
        <w:ind w:firstLine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[PAT_HOME_SUBURB] [PAT_HOME_POSTCODE]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hone: Home </w:t>
      </w:r>
      <w:r>
        <w:rPr>
          <w:sz w:val="20"/>
          <w:szCs w:val="20"/>
        </w:rPr>
        <w:t xml:space="preserve"> [PAT_HOME_PHONE]</w:t>
        <w:tab/>
      </w:r>
      <w:r>
        <w:rPr>
          <w:b/>
          <w:bCs/>
          <w:sz w:val="20"/>
          <w:szCs w:val="20"/>
        </w:rPr>
        <w:t>Mob:</w:t>
      </w:r>
      <w:r>
        <w:rPr>
          <w:sz w:val="20"/>
          <w:szCs w:val="20"/>
        </w:rPr>
        <w:t xml:space="preserve"> [PAT_CELL_PHONE]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Date of Birth: </w:t>
      </w:r>
      <w:r>
        <w:rPr/>
        <w:t xml:space="preserve">[PAT_DOBL] </w:t>
      </w:r>
    </w:p>
    <w:tbl>
      <w:tblPr>
        <w:tblW w:w="11296" w:type="dxa"/>
        <w:jc w:val="left"/>
        <w:tblInd w:w="-8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263"/>
        <w:gridCol w:w="13"/>
        <w:gridCol w:w="1020"/>
      </w:tblGrid>
      <w:tr>
        <w:trPr>
          <w:trHeight w:val="80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Respiratory Function Tests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4197"/>
              <w:gridCol w:w="622"/>
              <w:gridCol w:w="446"/>
              <w:gridCol w:w="4319"/>
            </w:tblGrid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0" w:name="__Fieldmark__0_1175154555"/>
                  <w:bookmarkStart w:id="1" w:name="__Fieldmark__0_1175154555"/>
                  <w:bookmarkEnd w:id="1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Spirometry</w:t>
                  </w:r>
                </w:p>
              </w:tc>
              <w:tc>
                <w:tcPr>
                  <w:tcW w:w="6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color w:val="00206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2" w:name="__Fieldmark__1_1175154555"/>
                  <w:bookmarkStart w:id="3" w:name="__Fieldmark__1_1175154555"/>
                  <w:bookmarkEnd w:id="3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Nasal Resistance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4" w:name="__Fieldmark__2_1175154555"/>
                  <w:bookmarkStart w:id="5" w:name="__Fieldmark__2_1175154555"/>
                  <w:bookmarkEnd w:id="5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Comprehensive Lung Function Test</w:t>
                  </w:r>
                </w:p>
              </w:tc>
              <w:tc>
                <w:tcPr>
                  <w:tcW w:w="6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color w:val="00206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6" w:name="__Fieldmark__3_1175154555"/>
                  <w:bookmarkStart w:id="7" w:name="__Fieldmark__3_1175154555"/>
                  <w:bookmarkEnd w:id="7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Mannitol Challenge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8" w:name="__Fieldmark__4_1175154555"/>
                  <w:bookmarkStart w:id="9" w:name="__Fieldmark__4_1175154555"/>
                  <w:bookmarkEnd w:id="9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ardio Pulmonary Exercise Test (CPET)</w:t>
                  </w:r>
                </w:p>
              </w:tc>
              <w:tc>
                <w:tcPr>
                  <w:tcW w:w="62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color w:val="00206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color w:val="00206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10" w:name="__Fieldmark__5_1175154555"/>
                  <w:bookmarkStart w:id="11" w:name="__Fieldmark__5_1175154555"/>
                  <w:bookmarkEnd w:id="11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Six Minute Walk T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  <w:tbl>
            <w:tblPr>
              <w:tblW w:w="10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25"/>
            </w:tblGrid>
            <w:tr>
              <w:trPr/>
              <w:tc>
                <w:tcPr>
                  <w:tcW w:w="10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2060"/>
                      <w:lang w:val="en-US"/>
                    </w:rPr>
                  </w:pPr>
                  <w:r>
                    <w:rPr>
                      <w:b/>
                      <w:color w:val="002060"/>
                      <w:lang w:val="en-US"/>
                    </w:rPr>
                    <w:t xml:space="preserve">Consultation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12" w:name="__Fieldmark__6_1175154555"/>
                  <w:bookmarkStart w:id="13" w:name="__Fieldmark__6_1175154555"/>
                  <w:bookmarkEnd w:id="13"/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Respiratory Consultation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14" w:name="__Fieldmark__7_1175154555"/>
                  <w:bookmarkStart w:id="15" w:name="__Fieldmark__7_1175154555"/>
                  <w:bookmarkEnd w:id="15"/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  Sleep Consult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  <w:t>Sleep Services</w:t>
            </w:r>
          </w:p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"/>
              <w:gridCol w:w="4187"/>
              <w:gridCol w:w="566"/>
              <w:gridCol w:w="446"/>
              <w:gridCol w:w="4385"/>
            </w:tblGrid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16" w:name="__Fieldmark__8_1175154555"/>
                  <w:bookmarkStart w:id="17" w:name="__Fieldmark__8_1175154555"/>
                  <w:bookmarkEnd w:id="17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Sleep Study and Treatment; including Sleep Consultation if clinically indicated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18" w:name="__Fieldmark__9_1175154555"/>
                  <w:bookmarkStart w:id="19" w:name="__Fieldmark__9_1175154555"/>
                  <w:bookmarkEnd w:id="19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CPAP Trial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20" w:name="__Fieldmark__10_1175154555"/>
                  <w:bookmarkStart w:id="21" w:name="__Fieldmark__10_1175154555"/>
                  <w:bookmarkEnd w:id="21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Sleep Study only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22" w:name="__Fieldmark__11_1175154555"/>
                  <w:bookmarkStart w:id="23" w:name="__Fieldmark__11_1175154555"/>
                  <w:bookmarkEnd w:id="23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CPAP Troubleshooting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i/>
                      <w:i/>
                      <w:sz w:val="16"/>
                      <w:szCs w:val="16"/>
                      <w:lang w:val="en-US"/>
                    </w:rPr>
                  </w:pPr>
                  <w:r>
                    <w:rPr>
                      <w:i/>
                      <w:sz w:val="16"/>
                      <w:szCs w:val="16"/>
                      <w:lang w:val="en-US"/>
                    </w:rPr>
                    <w:t>(Sleep Study will be either a Laboratory or a Comprehensive Home Based Sleep Study based on patient’s clinical history)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24" w:name="__Fieldmark__12_1175154555"/>
                  <w:bookmarkStart w:id="25" w:name="__Fieldmark__12_1175154555"/>
                  <w:bookmarkEnd w:id="25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Positional Therapy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(e.g. Night Shift Device</w:t>
                  </w:r>
                  <w:r>
                    <w:rPr>
                      <w:sz w:val="20"/>
                      <w:szCs w:val="20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26" w:name="__Fieldmark__13_1175154555"/>
                  <w:bookmarkStart w:id="27" w:name="__Fieldmark__13_1175154555"/>
                  <w:bookmarkEnd w:id="27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 xml:space="preserve">Narcolepsy Assessment 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(May include consult if clinically indicated)</w:t>
                  </w:r>
                </w:p>
              </w:tc>
              <w:tc>
                <w:tcPr>
                  <w:tcW w:w="56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separate"/>
                  </w:r>
                  <w:bookmarkStart w:id="28" w:name="__Fieldmark__14_1175154555"/>
                  <w:bookmarkStart w:id="29" w:name="__Fieldmark__14_1175154555"/>
                  <w:bookmarkEnd w:id="29"/>
                  <w:r/>
                  <w:r>
                    <w:rPr>
                      <w:sz w:val="20"/>
                      <w:b/>
                      <w:szCs w:val="20"/>
                      <w:lang w:val="en-US"/>
                    </w:rPr>
                    <w:fldChar w:fldCharType="end"/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Oral Appliance Therapy Tri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 xml:space="preserve">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  <w:t xml:space="preserve">Clinical Details 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026"/>
        <w:gridCol w:w="446"/>
        <w:gridCol w:w="3115"/>
        <w:gridCol w:w="500"/>
        <w:gridCol w:w="255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30" w:name="__Fieldmark__15_1175154555"/>
            <w:bookmarkStart w:id="31" w:name="__Fieldmark__15_1175154555"/>
            <w:bookmarkEnd w:id="31"/>
            <w:r/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  <w:t>Snorin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32" w:name="__Fieldmark__16_1175154555"/>
            <w:bookmarkStart w:id="33" w:name="__Fieldmark__16_1175154555"/>
            <w:bookmarkEnd w:id="33"/>
            <w:r/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  <w:t>Daytime Sleepines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34" w:name="__Fieldmark__17_1175154555"/>
            <w:bookmarkStart w:id="35" w:name="__Fieldmark__17_1175154555"/>
            <w:bookmarkEnd w:id="35"/>
            <w:r/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  <w:t>Cardiovascular Disease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36" w:name="__Fieldmark__18_1175154555"/>
            <w:bookmarkStart w:id="37" w:name="__Fieldmark__18_1175154555"/>
            <w:bookmarkEnd w:id="37"/>
            <w:r/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  <w:t>Witnessed Apnoe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lang w:val="en-US"/>
              </w:rPr>
              <w:fldChar w:fldCharType="separate"/>
            </w:r>
            <w:bookmarkStart w:id="38" w:name="__Fieldmark__19_1175154555"/>
            <w:bookmarkStart w:id="39" w:name="__Fieldmark__19_1175154555"/>
            <w:bookmarkEnd w:id="39"/>
            <w:r/>
            <w:r>
              <w:rPr>
                <w:sz w:val="20"/>
                <w:b/>
                <w:szCs w:val="20"/>
                <w:lang w:val="en-US"/>
              </w:rPr>
              <w:fldChar w:fldCharType="end"/>
            </w: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  <w:t>High BM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206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206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  <w:t>Additional Details</w:t>
      </w:r>
      <w:r>
        <w:rPr>
          <w:b/>
          <w:bCs/>
          <w:color w:val="002060"/>
          <w:lang w:val="en-US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Default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</w:r>
    </w:p>
    <w:p>
      <w:pPr>
        <w:pStyle w:val="Default"/>
        <w:rPr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  <w:t xml:space="preserve">Clinical Histor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[FRN_CURRENT_DX] </w:t>
      </w:r>
    </w:p>
    <w:p>
      <w:pPr>
        <w:pStyle w:val="Default"/>
        <w:rPr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  <w:t xml:space="preserve">Medications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[FRN_LONGTERM_RXL]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  <w:t>Referring Doctor</w:t>
      </w:r>
      <w:r>
        <w:rPr>
          <w:b/>
          <w:bCs/>
          <w:color w:val="000000"/>
          <w:sz w:val="22"/>
          <w:szCs w:val="22"/>
        </w:rPr>
        <w:t xml:space="preserve">: [PROV_NAME]            </w:t>
      </w:r>
      <w:r>
        <w:rPr>
          <w:b/>
          <w:bCs/>
          <w:color w:val="002060"/>
          <w:sz w:val="22"/>
          <w:szCs w:val="22"/>
        </w:rPr>
        <w:t>Provider Number</w:t>
      </w:r>
      <w:r>
        <w:rPr>
          <w:b/>
          <w:bCs/>
          <w:color w:val="000000"/>
          <w:sz w:val="22"/>
          <w:szCs w:val="22"/>
        </w:rPr>
        <w:t xml:space="preserve">: [PROV_PROVIDER_NO] </w:t>
      </w:r>
    </w:p>
    <w:p>
      <w:pPr>
        <w:pStyle w:val="Default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  <w:t>Referring Doctor's Signature: …………………………..                  Date:</w:t>
      </w:r>
      <w:r>
        <w:rPr>
          <w:b/>
          <w:bCs/>
          <w:color w:val="000000"/>
          <w:sz w:val="22"/>
          <w:szCs w:val="22"/>
        </w:rPr>
        <w:t xml:space="preserve"> [MIS_DATE] </w:t>
      </w:r>
    </w:p>
    <w:p>
      <w:pPr>
        <w:pStyle w:val="Normal"/>
        <w:widowControl w:val="false"/>
        <w:autoSpaceDE w:val="false"/>
        <w:ind w:right="-1518" w:hanging="0"/>
        <w:rPr/>
      </w:pPr>
      <w:r>
        <w:rPr>
          <w:b/>
          <w:color w:val="000000"/>
          <w:sz w:val="20"/>
          <w:szCs w:val="20"/>
        </w:rPr>
        <w:t xml:space="preserve">Surgery: </w:t>
      </w:r>
      <w:bookmarkStart w:id="40" w:name="LOC_NAME=1"/>
      <w:bookmarkEnd w:id="40"/>
      <w:r>
        <w:rPr>
          <w:b/>
          <w:color w:val="000000"/>
          <w:sz w:val="20"/>
          <w:szCs w:val="20"/>
        </w:rPr>
        <w:t xml:space="preserve">[LOC_NAME] </w:t>
        <w:br/>
        <w:t xml:space="preserve">Phone:    </w:t>
      </w:r>
      <w:bookmarkStart w:id="41" w:name="LOC_DAY_PHONE=1"/>
      <w:bookmarkEnd w:id="41"/>
      <w:r>
        <w:rPr>
          <w:b/>
          <w:color w:val="000000"/>
          <w:sz w:val="20"/>
          <w:szCs w:val="20"/>
        </w:rPr>
        <w:t xml:space="preserve">[LOC_DAY_PHONE]                                                                                Fax: </w:t>
      </w:r>
      <w:bookmarkStart w:id="42" w:name="LOC_FAX_PHONE=1"/>
      <w:bookmarkEnd w:id="42"/>
      <w:r>
        <w:rPr>
          <w:b/>
          <w:color w:val="000000"/>
          <w:sz w:val="20"/>
          <w:szCs w:val="20"/>
        </w:rPr>
        <w:t xml:space="preserve">[LOC_FAX_PHONE] </w:t>
      </w:r>
      <w:r>
        <w:rPr>
          <w:rFonts w:cs="Tahoma" w:ascii="Tahoma" w:hAnsi="Tahoma"/>
          <w:b/>
          <w:bCs/>
          <w:color w:val="008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Copy of Report to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ab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2126"/>
        <w:gridCol w:w="2977"/>
        <w:gridCol w:w="240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/>
        <w:t>Locations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134"/>
        <w:gridCol w:w="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 xml:space="preserve">Nedlands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3,  Ground Flr  95 Monash 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Joondalup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05 L2 Joondalup Health Campus, 65 Shenton Av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Inglewood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 A, 826 Beaufort 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East Fremantl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5, 163 Canning Hw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Leeming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73 Calley 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rrinyup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40 Davenport Stree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Midland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, 9 The Aven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Mandurah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South Consult Suites, Peel Health Campu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Rockingham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, 221 Willmott 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6"/>
        <w:gridCol w:w="2100"/>
        <w:gridCol w:w="2241"/>
        <w:gridCol w:w="2409"/>
      </w:tblGrid>
      <w:tr>
        <w:trPr/>
        <w:tc>
          <w:tcPr>
            <w:tcW w:w="2886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100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bCs/>
          <w:sz w:val="16"/>
          <w:szCs w:val="16"/>
        </w:rPr>
        <w:t>Your doctor has recommended that you use CRS. You may use another provider but please discuss this with your doctor firs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autoSpaceDE w:val="false"/>
      <w:spacing w:lineRule="auto" w:line="276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8:01:00Z</dcterms:created>
  <dc:creator>Greg Hayes</dc:creator>
  <dc:description/>
  <cp:keywords/>
  <dc:language>en-US</dc:language>
  <cp:lastModifiedBy>Greg Hayes</cp:lastModifiedBy>
  <dcterms:modified xsi:type="dcterms:W3CDTF">2018-06-17T08:01:00Z</dcterms:modified>
  <cp:revision>2</cp:revision>
  <dc:subject/>
  <dc:title>PTY LTD</dc:title>
</cp:coreProperties>
</file>