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6"/>
        <w:gridCol w:w="2364"/>
        <w:gridCol w:w="564"/>
        <w:gridCol w:w="1311"/>
        <w:gridCol w:w="1950"/>
        <w:gridCol w:w="756"/>
        <w:gridCol w:w="909"/>
        <w:gridCol w:w="2241"/>
        <w:gridCol w:w="294"/>
      </w:tblGrid>
      <w:tr>
        <w:trPr/>
        <w:tc>
          <w:tcPr>
            <w:tcW w:w="2400" w:type="dxa"/>
            <w:gridSpan w:val="2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Normal1"/>
              <w:snapToGrid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/>
          </w:tcPr>
          <w:tbl>
            <w:tblPr>
              <w:tblW w:w="2856" w:type="dxa"/>
              <w:jc w:val="left"/>
              <w:tblInd w:w="0" w:type="dxa"/>
              <w:tblLayout w:type="fixed"/>
              <w:tblCellMar>
                <w:top w:w="0" w:type="dxa"/>
                <w:left w:w="36" w:type="dxa"/>
                <w:bottom w:w="0" w:type="dxa"/>
                <w:right w:w="36" w:type="dxa"/>
              </w:tblCellMar>
            </w:tblPr>
            <w:tblGrid>
              <w:gridCol w:w="2856"/>
            </w:tblGrid>
            <w:tr>
              <w:trPr/>
              <w:tc>
                <w:tcPr>
                  <w:tcW w:w="2856" w:type="dxa"/>
                  <w:tcBorders/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pacing w:lineRule="auto" w:line="254" w:before="12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1543050" cy="6477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52" r="-19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3050" cy="647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/>
          </w:tcPr>
          <w:tbl>
            <w:tblPr>
              <w:tblW w:w="3939" w:type="dxa"/>
              <w:jc w:val="left"/>
              <w:tblInd w:w="6" w:type="dxa"/>
              <w:tblLayout w:type="fixed"/>
              <w:tblCellMar>
                <w:top w:w="0" w:type="dxa"/>
                <w:left w:w="36" w:type="dxa"/>
                <w:bottom w:w="0" w:type="dxa"/>
                <w:right w:w="36" w:type="dxa"/>
              </w:tblCellMar>
            </w:tblPr>
            <w:tblGrid>
              <w:gridCol w:w="3939"/>
            </w:tblGrid>
            <w:tr>
              <w:trPr/>
              <w:tc>
                <w:tcPr>
                  <w:tcW w:w="3939" w:type="dxa"/>
                  <w:tcBorders/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spacing w:lineRule="auto" w:line="254" w:before="12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39" w:type="dxa"/>
                  <w:tcBorders/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pacing w:lineRule="auto" w:line="254" w:before="120" w:after="0"/>
                    <w:jc w:val="center"/>
                    <w:rPr>
                      <w:b/>
                      <w:b/>
                      <w:bCs/>
                      <w:color w:val="00008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80"/>
                      <w:sz w:val="20"/>
                      <w:szCs w:val="20"/>
                    </w:rPr>
                    <w:t>VASCULAR IMAGING</w:t>
                  </w:r>
                </w:p>
              </w:tc>
            </w:tr>
            <w:tr>
              <w:trPr/>
              <w:tc>
                <w:tcPr>
                  <w:tcW w:w="3939" w:type="dxa"/>
                  <w:tcBorders/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pacing w:lineRule="auto" w:line="254" w:before="120" w:after="0"/>
                    <w:jc w:val="center"/>
                    <w:rPr>
                      <w:b/>
                      <w:b/>
                      <w:bCs/>
                      <w:color w:val="00008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80"/>
                      <w:sz w:val="20"/>
                      <w:szCs w:val="20"/>
                    </w:rPr>
                    <w:t>VASCULAR CONSULTING</w:t>
                  </w:r>
                </w:p>
              </w:tc>
            </w:tr>
            <w:tr>
              <w:trPr/>
              <w:tc>
                <w:tcPr>
                  <w:tcW w:w="3939" w:type="dxa"/>
                  <w:tcBorders/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pacing w:lineRule="auto" w:line="254" w:before="120" w:after="0"/>
                    <w:jc w:val="center"/>
                    <w:rPr>
                      <w:b/>
                      <w:b/>
                      <w:bCs/>
                      <w:color w:val="00008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80"/>
                      <w:sz w:val="16"/>
                      <w:szCs w:val="16"/>
                    </w:rPr>
                    <w:t>www.cvs.net.au</w:t>
                  </w:r>
                </w:p>
              </w:tc>
            </w:tr>
            <w:tr>
              <w:trPr/>
              <w:tc>
                <w:tcPr>
                  <w:tcW w:w="3939" w:type="dxa"/>
                  <w:tcBorders/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spacing w:lineRule="auto" w:line="254" w:before="120" w:after="0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pacing w:lineRule="auto" w:line="254" w:before="119" w:after="0"/>
              <w:ind w:firstLine="21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81150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pacing w:lineRule="auto" w:line="254" w:before="120" w:after="0"/>
              <w:rPr>
                <w:b/>
                <w:b/>
                <w:bCs/>
                <w:color w:val="40008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40008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400080"/>
                <w:sz w:val="18"/>
                <w:szCs w:val="18"/>
              </w:rPr>
              <w:t>Dr Rick Bond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 w:before="120" w:after="0"/>
              <w:rPr>
                <w:b/>
                <w:b/>
                <w:bCs/>
                <w:color w:val="400080"/>
                <w:sz w:val="18"/>
                <w:szCs w:val="18"/>
              </w:rPr>
            </w:pPr>
            <w:r>
              <w:rPr>
                <w:b/>
                <w:bCs/>
                <w:color w:val="400080"/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pacing w:lineRule="auto" w:line="254" w:before="119" w:after="0"/>
              <w:rPr>
                <w:b/>
                <w:b/>
                <w:bCs/>
                <w:color w:val="400080"/>
                <w:sz w:val="18"/>
                <w:szCs w:val="18"/>
              </w:rPr>
            </w:pPr>
            <w:r>
              <w:rPr>
                <w:rFonts w:eastAsia="Arial"/>
                <w:b/>
                <w:bCs/>
                <w:color w:val="40008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400080"/>
                <w:sz w:val="18"/>
                <w:szCs w:val="18"/>
              </w:rPr>
              <w:t xml:space="preserve">Dr Patrik Tosenovsky      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4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0080"/>
                <w:sz w:val="20"/>
                <w:szCs w:val="20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28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pacing w:lineRule="auto" w:line="254" w:before="120" w:after="0"/>
              <w:rPr>
                <w:b/>
                <w:b/>
                <w:bCs/>
                <w:color w:val="40008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400080"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color w:val="400080"/>
                <w:sz w:val="18"/>
                <w:szCs w:val="18"/>
              </w:rPr>
              <w:t>Dr Steve Baker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spacing w:lineRule="auto" w:line="254" w:before="120" w:after="0"/>
              <w:rPr>
                <w:b/>
                <w:b/>
                <w:bCs/>
                <w:color w:val="400080"/>
                <w:sz w:val="20"/>
                <w:szCs w:val="20"/>
              </w:rPr>
            </w:pPr>
            <w:r>
              <w:rPr>
                <w:b/>
                <w:bCs/>
                <w:color w:val="400080"/>
                <w:sz w:val="20"/>
                <w:szCs w:val="2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pacing w:lineRule="auto" w:line="254" w:before="120" w:after="0"/>
              <w:rPr>
                <w:b/>
                <w:b/>
                <w:bCs/>
                <w:color w:val="400080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400080"/>
                <w:sz w:val="18"/>
                <w:szCs w:val="18"/>
              </w:rPr>
              <w:t xml:space="preserve">        </w:t>
            </w:r>
            <w:r>
              <w:rPr>
                <w:rFonts w:eastAsia="Arial"/>
                <w:b/>
                <w:bCs/>
                <w:color w:val="40008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400080"/>
                <w:sz w:val="18"/>
                <w:szCs w:val="18"/>
              </w:rPr>
              <w:t xml:space="preserve">Prof Patrice Mwipatayi  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4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0080"/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20"/>
          <w:tab w:val="center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For All Appointments and Reports                  Tel: 1300 887 997          Fax: (08) 9389 5322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b/>
          <w:b/>
        </w:rPr>
      </w:pPr>
      <w:r>
        <w:rPr>
          <w:rFonts w:eastAsia="Candara" w:cs="Candara" w:ascii="Candara" w:hAnsi="Candara"/>
          <w:b/>
          <w:bCs/>
          <w:i/>
          <w:iCs/>
          <w:color w:val="0000FF"/>
          <w:sz w:val="22"/>
          <w:szCs w:val="22"/>
        </w:rPr>
        <w:t xml:space="preserve">   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6082C"/>
          <w:sz w:val="22"/>
          <w:szCs w:val="22"/>
        </w:rPr>
        <w:t>Patient Name: [PAT_FIRSTNAME] [PAT_SURNAME]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Address: </w:t>
      </w:r>
      <w:r>
        <w:rPr>
          <w:sz w:val="20"/>
          <w:szCs w:val="20"/>
        </w:rPr>
        <w:t xml:space="preserve">[PAT_HOME_STREET] </w:t>
      </w:r>
    </w:p>
    <w:p>
      <w:pPr>
        <w:pStyle w:val="Default"/>
        <w:ind w:firstLine="7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[PAT_HOME_SUBURB] [PAT_HOME_POSTCODE]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Phone: Home </w:t>
      </w:r>
      <w:r>
        <w:rPr>
          <w:sz w:val="20"/>
          <w:szCs w:val="20"/>
        </w:rPr>
        <w:t xml:space="preserve"> [PAT_HOME_PHONE]</w:t>
        <w:tab/>
      </w:r>
      <w:r>
        <w:rPr>
          <w:b/>
          <w:bCs/>
          <w:sz w:val="20"/>
          <w:szCs w:val="20"/>
        </w:rPr>
        <w:t>Mob:</w:t>
      </w:r>
      <w:r>
        <w:rPr>
          <w:sz w:val="20"/>
          <w:szCs w:val="20"/>
        </w:rPr>
        <w:t xml:space="preserve"> [PAT_CELL_PHONE]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Date of Birth: </w:t>
      </w:r>
      <w:r>
        <w:rPr>
          <w:sz w:val="20"/>
          <w:szCs w:val="20"/>
        </w:rPr>
        <w:t xml:space="preserve">[PAT_DOBL] </w:t>
      </w:r>
    </w:p>
    <w:p>
      <w:pPr>
        <w:pStyle w:val="Normal1"/>
        <w:pBdr>
          <w:top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24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  <w:tab w:val="left" w:pos="9072" w:leader="none"/>
        </w:tabs>
        <w:spacing w:before="119" w:after="113"/>
        <w:rPr/>
      </w:pPr>
      <w:r>
        <w:rPr/>
        <w:t>Arterial Examination Requested:</w:t>
        <w:tab/>
        <w:tab/>
        <w:tab/>
        <w:t>Venous Examination Requested: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168"/>
        <w:gridCol w:w="5168"/>
      </w:tblGrid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390" w:leader="none"/>
                <w:tab w:val="left" w:pos="1134" w:leader="none"/>
                <w:tab w:val="left" w:pos="1701" w:leader="none"/>
                <w:tab w:val="left" w:pos="5385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3546774662"/>
            <w:bookmarkStart w:id="1" w:name="__Fieldmark__0_3546774662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Carotid Doppler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3546774662"/>
            <w:bookmarkStart w:id="3" w:name="__Fieldmark__1_3546774662"/>
            <w:bookmarkEnd w:id="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DVT: Deep Vein Thrombosis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3546774662"/>
            <w:bookmarkStart w:id="5" w:name="__Fieldmark__2_3546774662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AA Study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3546774662"/>
            <w:bookmarkStart w:id="7" w:name="__Fieldmark__3_3546774662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3546774662"/>
            <w:bookmarkStart w:id="9" w:name="__Fieldmark__4_3546774662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3546774662"/>
            <w:bookmarkStart w:id="11" w:name="__Fieldmark__5_3546774662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URGENT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3546774662"/>
            <w:bookmarkStart w:id="13" w:name="__Fieldmark__6_3546774662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*Peripheral Arterial Study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7_3546774662"/>
            <w:bookmarkStart w:id="15" w:name="__Fieldmark__7_3546774662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nous Lower Limb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3546774662"/>
            <w:bookmarkStart w:id="17" w:name="__Fieldmark__8_3546774662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orto-Iliac Artery Dupl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3546774662"/>
            <w:bookmarkStart w:id="19" w:name="__Fieldmark__9_3546774662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3546774662"/>
            <w:bookmarkStart w:id="21" w:name="__Fieldmark__10_3546774662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3546774662"/>
            <w:bookmarkStart w:id="23" w:name="__Fieldmark__11_3546774662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rterial Lower Limb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3546774662"/>
            <w:bookmarkStart w:id="25" w:name="__Fieldmark__12_3546774662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nous Upper Limb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3_3546774662"/>
            <w:bookmarkStart w:id="27" w:name="__Fieldmark__13_3546774662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4_3546774662"/>
            <w:bookmarkStart w:id="29" w:name="__Fieldmark__14_3546774662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5_3546774662"/>
            <w:bookmarkStart w:id="31" w:name="__Fieldmark__15_3546774662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16_3546774662"/>
            <w:bookmarkStart w:id="33" w:name="__Fieldmark__16_3546774662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17_3546774662"/>
            <w:bookmarkStart w:id="35" w:name="__Fieldmark__17_3546774662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rterial Upper Limb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8_3546774662"/>
            <w:bookmarkStart w:id="37" w:name="__Fieldmark__18_3546774662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Ovarian and Pelvic Veins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19_3546774662"/>
            <w:bookmarkStart w:id="39" w:name="__Fieldmark__19_3546774662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0_3546774662"/>
            <w:bookmarkStart w:id="41" w:name="__Fieldmark__20_3546774662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1_3546774662"/>
            <w:bookmarkStart w:id="43" w:name="__Fieldmark__21_3546774662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esticular and Pelvic Veins</w:t>
            </w:r>
          </w:p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2_3546774662"/>
            <w:bookmarkStart w:id="45" w:name="__Fieldmark__22_3546774662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in Mapping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3_3546774662"/>
            <w:bookmarkStart w:id="47" w:name="__Fieldmark__23_3546774662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BI: Ankle Brachial Ind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Specify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Specify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6_3546774662"/>
            <w:bookmarkStart w:id="49" w:name="__Fieldmark__26_3546774662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rteriovenous Fistula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0" w:name="__Fieldmark__27_3546774662"/>
            <w:bookmarkStart w:id="51" w:name="__Fieldmark__27_3546774662"/>
            <w:bookmarkEnd w:id="5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enal Artery Dupl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2" w:name="__Fieldmark__28_3546774662"/>
            <w:bookmarkStart w:id="53" w:name="__Fieldmark__28_3546774662"/>
            <w:bookmarkEnd w:id="5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Other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4" w:name="__Fieldmark__30_3546774662"/>
            <w:bookmarkStart w:id="55" w:name="__Fieldmark__30_3546774662"/>
            <w:bookmarkEnd w:id="5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senteric Artery Dupl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*A Peripheral Arterial Study includes duplex scans to the abdominal, femoral, popliteal and tibial arteries.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Depending on a patient's condition and geographical location this will in most instances require more than one attendance.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scular Consultation Required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/>
      </w:pPr>
      <w:r>
        <w:rPr/>
        <w:tab/>
        <w:tab/>
        <w:tab/>
        <w:tab/>
        <w:tab/>
        <w:tab/>
      </w:r>
    </w:p>
    <w:tbl>
      <w:tblPr>
        <w:tblW w:w="11286" w:type="dxa"/>
        <w:jc w:val="left"/>
        <w:tblInd w:w="-8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286"/>
      </w:tblGrid>
      <w:tr>
        <w:trPr/>
        <w:tc>
          <w:tcPr>
            <w:tcW w:w="11286" w:type="dxa"/>
            <w:tcBorders/>
          </w:tcPr>
          <w:tbl>
            <w:tblPr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2410"/>
              <w:gridCol w:w="2552"/>
              <w:gridCol w:w="2835"/>
            </w:tblGrid>
            <w:tr>
              <w:trPr/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separate"/>
                  </w:r>
                  <w:bookmarkStart w:id="56" w:name="__Fieldmark__31_3546774662"/>
                  <w:bookmarkStart w:id="57" w:name="__Fieldmark__31_3546774662"/>
                  <w:bookmarkEnd w:id="57"/>
                  <w:r>
                    <w:rPr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Dr Steve Baker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separate"/>
                  </w:r>
                  <w:bookmarkStart w:id="58" w:name="__Fieldmark__32_3546774662"/>
                  <w:bookmarkStart w:id="59" w:name="__Fieldmark__32_3546774662"/>
                  <w:bookmarkEnd w:id="59"/>
                  <w:r>
                    <w:rPr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Dr Rick Bond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separate"/>
                  </w:r>
                  <w:bookmarkStart w:id="60" w:name="__Fieldmark__33_3546774662"/>
                  <w:bookmarkStart w:id="61" w:name="__Fieldmark__33_3546774662"/>
                  <w:bookmarkEnd w:id="61"/>
                  <w:r>
                    <w:rPr>
                      <w:rFonts w:cs="Wingdings" w:ascii="Wingdings" w:hAnsi="Wingdings"/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f Patrice Mwipatayi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255" w:leader="none"/>
                      <w:tab w:val="left" w:pos="2267" w:leader="none"/>
                      <w:tab w:val="left" w:pos="2560" w:leader="none"/>
                      <w:tab w:val="left" w:pos="4648" w:leader="none"/>
                      <w:tab w:val="left" w:pos="4945" w:leader="none"/>
                      <w:tab w:val="left" w:pos="7511" w:leader="none"/>
                      <w:tab w:val="left" w:pos="7766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separate"/>
                  </w:r>
                  <w:bookmarkStart w:id="62" w:name="__Fieldmark__34_3546774662"/>
                  <w:bookmarkStart w:id="63" w:name="__Fieldmark__34_3546774662"/>
                  <w:bookmarkEnd w:id="63"/>
                  <w:r>
                    <w:rPr>
                      <w:rFonts w:cs="Wingdings" w:ascii="Wingdings" w:hAnsi="Wingdings"/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Dr Patrik Tosenovsky</w:t>
                  </w:r>
                </w:p>
              </w:tc>
            </w:tr>
            <w:tr>
              <w:trPr/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hyperlink r:id="rId4">
                    <w:r>
                      <w:rPr>
                        <w:rStyle w:val="InternetLink"/>
                        <w:bCs/>
                        <w:color w:val="000000"/>
                        <w:sz w:val="18"/>
                        <w:szCs w:val="18"/>
                        <w:u w:val="none"/>
                      </w:rPr>
                      <w:t>Tel: 9310</w:t>
                    </w:r>
                  </w:hyperlink>
                  <w:r>
                    <w:rPr>
                      <w:bCs/>
                      <w:sz w:val="18"/>
                      <w:szCs w:val="18"/>
                    </w:rPr>
                    <w:t xml:space="preserve"> 10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Tel: 6397 512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Tel: 9386 958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Tel: 9389 1533</w:t>
                  </w:r>
                </w:p>
              </w:tc>
            </w:tr>
          </w:tbl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2060"/>
          <w:sz w:val="20"/>
          <w:szCs w:val="20"/>
          <w:lang w:val="en-US"/>
        </w:rPr>
        <w:t>Clinical Query?</w:t>
      </w:r>
      <w:r>
        <w:rPr>
          <w:b/>
          <w:bCs/>
          <w:color w:val="002060"/>
          <w:sz w:val="20"/>
          <w:szCs w:val="20"/>
          <w:lang w:val="en-US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lang w:val="en-US" w:eastAsia="en-US"/>
        </w:rPr>
      </w:r>
    </w:p>
    <w:p>
      <w:pPr>
        <w:pStyle w:val="Default"/>
        <w:rPr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  <w:t xml:space="preserve">Clinical Histor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[FRN_CURRENT_DX] </w:t>
      </w:r>
    </w:p>
    <w:p>
      <w:pPr>
        <w:pStyle w:val="Default"/>
        <w:rPr>
          <w:color w:val="002060"/>
          <w:sz w:val="20"/>
          <w:szCs w:val="20"/>
        </w:rPr>
      </w:pPr>
      <w:r>
        <w:rPr>
          <w:b/>
          <w:bCs/>
          <w:color w:val="002060"/>
          <w:sz w:val="20"/>
          <w:szCs w:val="20"/>
        </w:rPr>
        <w:t xml:space="preserve">Medications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[FRN_LONGTERM_RXL] 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  <w:t>Referring Doctor</w:t>
      </w:r>
      <w:r>
        <w:rPr>
          <w:b/>
          <w:bCs/>
          <w:color w:val="000000"/>
          <w:sz w:val="22"/>
          <w:szCs w:val="22"/>
        </w:rPr>
        <w:t xml:space="preserve">: [PROV_NAME]            </w:t>
      </w:r>
      <w:r>
        <w:rPr>
          <w:b/>
          <w:bCs/>
          <w:color w:val="002060"/>
          <w:sz w:val="22"/>
          <w:szCs w:val="22"/>
        </w:rPr>
        <w:t>Provider Number</w:t>
      </w:r>
      <w:r>
        <w:rPr>
          <w:b/>
          <w:bCs/>
          <w:color w:val="000000"/>
          <w:sz w:val="22"/>
          <w:szCs w:val="22"/>
        </w:rPr>
        <w:t xml:space="preserve">: [PROV_PROVIDER_NO] </w:t>
      </w:r>
    </w:p>
    <w:p>
      <w:pPr>
        <w:pStyle w:val="Default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  <w:t>Referring Doctor's Signature:                                               Date:</w:t>
      </w:r>
      <w:r>
        <w:rPr>
          <w:b/>
          <w:bCs/>
          <w:color w:val="000000"/>
          <w:sz w:val="22"/>
          <w:szCs w:val="22"/>
        </w:rPr>
        <w:t xml:space="preserve"> [MIS_DATE] </w:t>
      </w:r>
    </w:p>
    <w:p>
      <w:pPr>
        <w:pStyle w:val="Normal"/>
        <w:widowControl w:val="false"/>
        <w:autoSpaceDE w:val="false"/>
        <w:ind w:right="-151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1518" w:hanging="0"/>
        <w:rPr>
          <w:rFonts w:ascii="Tahoma" w:hAnsi="Tahoma" w:cs="Tahoma"/>
          <w:b/>
          <w:b/>
          <w:bCs/>
          <w:color w:val="008000"/>
          <w:sz w:val="22"/>
          <w:szCs w:val="22"/>
        </w:rPr>
      </w:pPr>
      <w:r>
        <w:rPr>
          <w:b/>
          <w:color w:val="000000"/>
          <w:sz w:val="20"/>
          <w:szCs w:val="20"/>
        </w:rPr>
        <w:t xml:space="preserve">Surgery: </w:t>
      </w:r>
      <w:bookmarkStart w:id="64" w:name="LOC_NAME=1"/>
      <w:bookmarkEnd w:id="64"/>
      <w:r>
        <w:rPr>
          <w:b/>
          <w:color w:val="000000"/>
          <w:sz w:val="20"/>
          <w:szCs w:val="20"/>
        </w:rPr>
        <w:t xml:space="preserve">[LOC_NAME] </w:t>
        <w:br/>
        <w:t xml:space="preserve">Phone:  </w:t>
      </w:r>
      <w:bookmarkStart w:id="65" w:name="LOC_DAY_PHONE=1"/>
      <w:bookmarkEnd w:id="65"/>
      <w:r>
        <w:rPr>
          <w:b/>
          <w:color w:val="000000"/>
          <w:sz w:val="20"/>
          <w:szCs w:val="20"/>
        </w:rPr>
        <w:t xml:space="preserve">[LOC_DAY_PHONE]                       Fax: </w:t>
      </w:r>
      <w:bookmarkStart w:id="66" w:name="LOC_FAX_PHONE=1"/>
      <w:bookmarkEnd w:id="66"/>
      <w:r>
        <w:rPr>
          <w:b/>
          <w:color w:val="000000"/>
          <w:sz w:val="20"/>
          <w:szCs w:val="20"/>
        </w:rPr>
        <w:t xml:space="preserve">[LOC_FAX_PHONE] </w:t>
      </w:r>
      <w:r>
        <w:rPr>
          <w:rFonts w:cs="Tahoma" w:ascii="Tahoma" w:hAnsi="Tahoma"/>
          <w:b/>
          <w:bCs/>
          <w:color w:val="008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1518" w:hanging="0"/>
        <w:rPr>
          <w:rFonts w:ascii="Tahoma" w:hAnsi="Tahoma" w:eastAsia="Tahoma" w:cs="Tahoma"/>
          <w:b/>
          <w:b/>
          <w:bCs/>
          <w:color w:val="008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8000"/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Copy of Report To Doctor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utlineLvl w:val="0"/>
        <w:rPr>
          <w:rFonts w:ascii="Arial Narrow" w:hAnsi="Arial Narrow" w:cs="Arial"/>
          <w:b/>
          <w:b/>
          <w:bCs/>
          <w:color w:val="002060"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color w:val="002060"/>
          <w:sz w:val="16"/>
          <w:szCs w:val="16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rFonts w:ascii="Arial Narrow" w:hAnsi="Arial Narrow" w:cs="Arial"/>
          <w:b/>
          <w:b/>
          <w:bCs/>
          <w:color w:val="002060"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color w:val="002060"/>
          <w:sz w:val="16"/>
          <w:szCs w:val="16"/>
          <w:u w:val="single"/>
          <w:lang w:val="en-US"/>
        </w:rPr>
        <w:t>Locations</w:t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173"/>
        <w:gridCol w:w="1450"/>
        <w:gridCol w:w="487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Consult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3, 95 Monash Av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Joondal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05, Lvl 2, Joondalup Health Campus,65 Shenton Ave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Testing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  8, 95 Monash Av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East Fremantle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5, 163 Canning Hwy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Leeming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73 Calley D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Karriny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40 Davenport Street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Midland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, 9 The Avenu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Mandurah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3, South Consult Suite,  Peel Health Campus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Rockingham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, 221 Willmott D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Inglewood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UnitA, 826 Beaufort S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6"/>
        <w:gridCol w:w="2100"/>
        <w:gridCol w:w="2241"/>
        <w:gridCol w:w="2409"/>
      </w:tblGrid>
      <w:tr>
        <w:trPr/>
        <w:tc>
          <w:tcPr>
            <w:tcW w:w="2886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100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Your doctor has recommended that you use CVS. You may use another provider but please discuss this with your doctor firs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tel:93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1:37:00Z</dcterms:created>
  <dc:creator>Greg</dc:creator>
  <dc:description/>
  <cp:keywords/>
  <dc:language>en-US</dc:language>
  <cp:lastModifiedBy>Greg Hayes</cp:lastModifiedBy>
  <cp:lastPrinted>2015-08-31T13:50:00Z</cp:lastPrinted>
  <dcterms:modified xsi:type="dcterms:W3CDTF">2018-03-07T01:40:00Z</dcterms:modified>
  <cp:revision>3</cp:revision>
  <dc:subject/>
  <dc:title>Family Name: &lt;&lt;Patient Demographics:Surname&gt;&gt;</dc:title>
</cp:coreProperties>
</file>